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Style14"/>
        <w:jc w:val="both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Title"/>
        <w:widowControl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3" w:leader="none"/>
        </w:tabs>
        <w:ind w:left="0"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слушивании информации по результатам поступления выпускников 11 классов 2023-2024 учебного года в ВУЗы и СУЗ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Заслушав информацию по результатам поступления выпускников 11 классов 2023-2024 учебного года в ВУЗы и СУЗы, Дума Юсьвинского муниципального округа Пермского края  РЕША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информации по результатам поступления выпускников 11 классов 2023-2024 учебного года в ВУЗы и СУЗы принять к сведению (прилагается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4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О.И.Власова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7:00Z</dcterms:created>
  <dc:creator>Земское собрание</dc:creator>
  <dc:description/>
  <cp:keywords/>
  <dc:language>en-US</dc:language>
  <cp:lastModifiedBy>user</cp:lastModifiedBy>
  <cp:lastPrinted>2010-08-26T12:14:00Z</cp:lastPrinted>
  <dcterms:modified xsi:type="dcterms:W3CDTF">2024-10-03T07:17:00Z</dcterms:modified>
  <cp:revision>16</cp:revision>
  <dc:subject/>
  <dc:title/>
</cp:coreProperties>
</file>